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Course: Literacy in a Digital World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990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70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Unit:  Contemporary Fiction Explo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</w:rPr>
              <w:t>Grade:  8                                               Month: October</w:t>
            </w:r>
          </w:p>
        </w:tc>
      </w:tr>
      <w:tr>
        <w:trPr>
          <w:trHeight w:val="41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 Description</w:t>
            </w:r>
          </w:p>
        </w:tc>
      </w:tr>
      <w:tr>
        <w:trPr>
          <w:trHeight w:val="115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s will examine the genre of Contemporary fiction through a selection of literature and media. Students will investigate social or historical connections.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tial Question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w do you evaluate forms of literature critically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o you respond analytically and comparatively to this literatur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– noun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e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xt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a analy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ills – verb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u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wing in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ing comprehen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s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s/Anchor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CSD RELA Learning Targets 02.01 – Quality of writing and focus, 03.01 – Speaking and listening, 04.01 - Media literacy </w:t>
            </w:r>
          </w:p>
        </w:tc>
      </w:tr>
      <w:tr>
        <w:trPr>
          <w:trHeight w:val="47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</w:tc>
      </w:tr>
      <w:tr>
        <w:trPr>
          <w:trHeight w:val="540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CSD 8-12 Grade Bo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Sister's Keeper</w:t>
              <w:br/>
              <w:t>Tuesdays with Morrie</w:t>
              <w:br/>
              <w:t>The 5 People you Meet in Heaven</w:t>
              <w:br/>
              <w:t>October Sky</w:t>
              <w:br/>
              <w:t>The Outside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2:00Z</dcterms:created>
  <dc:creator>Ruth Camuse</dc:creator>
  <dc:description/>
  <dc:language>en-US</dc:language>
  <cp:lastModifiedBy>User</cp:lastModifiedBy>
  <cp:lastPrinted>2009-05-04T11:47:00Z</cp:lastPrinted>
  <dcterms:modified xsi:type="dcterms:W3CDTF">2010-06-07T12:54:00Z</dcterms:modified>
  <cp:revision>3</cp:revision>
  <dc:subject/>
  <dc:title>QCSD PLANNED COURS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